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 1966 to 1995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</w:rPr>
            </w:pPr>
            <w:r>
              <w:rPr>
                <w:b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</w:rPr>
            </w:pPr>
            <w:r>
              <w:rPr>
                <w:b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3.6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. Wallac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U.K. Coal Prep. Societ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Coal Preparation and Coal Preparation Society in U.K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5.5.6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J. Lee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tamicarb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Dutch State Mines and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7.6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A. Baste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tamicarb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Preparation Plant Design and Commission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9.9.6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K. Mosh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C.R.A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Geology of NSW Coal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11.6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rPr/>
            </w:pPr>
            <w:r>
              <w:rPr/>
              <w:t>W. Ratcliffe</w:t>
            </w:r>
          </w:p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D. Macintos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rPr/>
            </w:pPr>
            <w:r>
              <w:rPr/>
              <w:t>Parbury Henty</w:t>
            </w:r>
          </w:p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Dorr Oliver</w:t>
            </w:r>
          </w:p>
        </w:tc>
        <w:tc>
          <w:tcPr>
            <w:tcW w:w="2483" w:type="dxa"/>
            <w:tcBorders/>
          </w:tcPr>
          <w:p>
            <w:pPr>
              <w:pStyle w:val="Reptxt"/>
              <w:rPr/>
            </w:pPr>
            <w:r>
              <w:rPr/>
              <w:t>Centrifuge Dewatering.</w:t>
            </w:r>
          </w:p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Filt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2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. Bemel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Hewitt Robin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Bed Blending System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4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J. Mor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A.C.I.R.L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croscopic Examination of Magnetit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5.5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C. Stanbur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A.C.I.R.L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nterpretation of Washability Dat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6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F. Pollar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A.C.I.R.L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onitoring Coal Qualit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7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J. Kemp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arma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Selection and Application of Centrifugal Pumps  for Coal Wash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P. Coga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Linatex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Hydrocyclone and its Application in Mineral Beneficiation P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8.9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B. Pric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G.E.C. (Aust)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ed Blending and Coal Load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3.11.6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P. Moffitt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Cyanami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velopments in Flocculation and Flotation in Coal Washery Circui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3.3.6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J. Donnell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U.D.C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olid Bowl Centrifuge.</w:t>
            </w:r>
          </w:p>
        </w:tc>
      </w:tr>
    </w:tbl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31.7.6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Jon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/CR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ore Core Testing as Practised at C.R.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0.9.6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Marti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velopments in Coal Mining Methods and their Influence on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0.11.6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Sulliv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C.I.R.L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eneral Industries Need for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5.2.6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Wilfl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ilfle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Science and Art of Slurry Pump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4.5.6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. Krupski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Chemische Fabric Stockhausen &amp; Cie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>Synthetic Flocculants in Modern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5.6.6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 Pritchar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llis-Chalmer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creening in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4.9.6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Graha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I.S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echnique for Operating Coal Preparation P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0.11.6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 xml:space="preserve">Newcastle 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 LePag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C.I.R.L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Preparation Testing Station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6.2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Burd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.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velopments in the Fue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2.4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 xml:space="preserve">Newcastle 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V. Ventimigli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nver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roth Flotation of Co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4.6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Ander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ta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Goonyella Projec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9.8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M. Large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N. Ha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atoleum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nthetic Floccu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6.10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 xml:space="preserve">T. Callcott 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/CR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election of Coals for Coking.</w:t>
            </w:r>
          </w:p>
        </w:tc>
      </w:tr>
    </w:tbl>
    <w:p>
      <w:pPr>
        <w:pStyle w:val="Rephdg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11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5.11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Boot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lutha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>Vacuum Filtration of Tailing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5.11.7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McRa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Cliff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ailings Disposal as Practised at Coal Cliff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ander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.D.C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ep Cone Thickeners, Pressure Filtration and Experimental Work in Tailings Dewater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Sandercock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ellambi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Disposal and Utilisation of Tailing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0.2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. Dreisse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tamicarb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ntribution of Stamicarbon to Coal and Miner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4.2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. Fourno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Venot-Pic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Working Practices in France/Europ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1.4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Luke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.C.I.A.N.Z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urface Active Agents in 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3.6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Davi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iester (Aust)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abl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8.8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Cudmo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C.I.R.L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rediction Studies Using Coal Bore Core Dat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1.10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n. W. Fif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SW Parliamen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Industry in NSW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5.11.7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Richard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Q.C.B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Preparation in Queenslan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3.3.7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eag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lect. Com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Liddell Power Station Complex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2.4.7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J. Brock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ta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Hay Point Coal Terminal.</w:t>
            </w:r>
          </w:p>
        </w:tc>
      </w:tr>
    </w:tbl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3.6.7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. Wright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luth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lanning, Prospecting &amp;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1.8.7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Dibl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ollin &amp; Co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rketing. Its Role in 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6.10.7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r R. Swartz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’wealth Govt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Role of Coal in Australi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0.11.7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W. Boot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luth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mpressions of the Coal Preparation Industry in U.K. and Australi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2.2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r M. Glick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oint Coal Boar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oise, Deafness and You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30.4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. Terei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partment of Healt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ter Pollution Control in NSW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5.6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G. E. Edwards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R. W. Boot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Joint Coal Board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Cluth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ighlights of 6th Int. Coal Prep. Congres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3.8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J. Holden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E. Skinn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Jord Corp.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Alfa-Lava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Filtration.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Centrifug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5.9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 (with Inst.  of Fuel)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oint Coal Boar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Problem of Washery Wast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0.10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Dr R. G. Burdon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D. Gemmel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Uni. of NSW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Parbury Hent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Froth Flotation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Multiple 2 in. Washing Cyclon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8.11.7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rof. R. T. Fowl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ni. of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Use of Water in the Coal Mining Industrie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2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A. Gouldi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aylor Inst.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>Hardware &amp; Instrumentation in Washeri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K. Parson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nsultan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shery Control in Gener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3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Dr G. Nor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reat West Steel, Canad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conomies of Fines Treatme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9.4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Dr L.G. Parr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ni. of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gnetic Properties of Magnetit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L. Savag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treetle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gnetite Suppl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R.W. Boot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luth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gnetite Consumption in Washeri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9.5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H. Edelman III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eyl &amp; Patterson US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 Fine Refuse Disposal System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6.6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K. Har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ohn Hollan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Prep. Plant Desig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H. Oni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night &amp; Assoc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se of Models in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3.8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E. Phillip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ers’ Feder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tatement on Industrial Relation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7.9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Hon. R.E. Camm ML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Industry in Queenslan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0.10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J. Trimm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SW Public Transpor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Transport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11.7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G.E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oint Coal Boar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eview of 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5.2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.P. Vent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orton Tividale South Afric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Use of Dyna-whirlpool Dense Medium Separators in Coal Preparation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6.2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Vitnel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and Allied Ind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Economic Geology of the Hunter Valle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3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Mill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Miller and Assoc. US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Preparation in the United Stat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4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Bate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tah Development Co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Queensland’s Modern Coal Preparation Plants and Developme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6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Laverick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Co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ze Classifier - Definition and Us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6.8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Duri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S.I.R.O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tate of the Art (Liquids from Coal)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McMaug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SSO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Assessment of Australian Black Coals for the Production of Synthetic Crude Oi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0.9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Atkin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Cliff Collieries Pty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signing the West Cliff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10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Hon. G.F. Freudenstein ML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ister for Mines and Energy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NSW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11.7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. Schultz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umboldt Wedag, German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watering of Fine Coal Slurry from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1.2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Whitmor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University of Queenslan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ig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2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Industry in Chin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31.3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6099" w:type="dxa"/>
            <w:gridSpan w:val="3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Open seminar on Coal Preparation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/>
      </w:pPr>
      <w:r>
        <w:rPr/>
      </w:r>
    </w:p>
    <w:p>
      <w:pPr>
        <w:pStyle w:val="Rephdg"/>
        <w:rPr/>
      </w:pPr>
      <w:r>
        <w:rPr/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9.6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Indian Delegation at 7th International Coal Preparation Congres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Preparation in Indi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5.8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Coff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irector State Pollution Authorit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Industry and Environmental Protec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5.9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. Cav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rman Int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umping in 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3.10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6099" w:type="dxa"/>
            <w:gridSpan w:val="3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Open seminar on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4.11.7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. Pollar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CIR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First Eleven Years of the Coal Preparation Society of NSW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6.2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H. Kempe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F. Stoff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Carl Schenck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West German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atest Developments in Vibrating Equipment in West German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0.3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and Allied Ind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ina and Its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Donnell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eko Wallsend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0.4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. Davi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eko Wallsend Coal Mining Divis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ighlights of a Recent Overseas Study Tour  of Coal and Mineral Min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8.6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. Pulla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rivate Consultan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eral Benefici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5.9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C. Wright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E. Hoop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Duropipe P/L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Trelleborg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eminar on Rubber Lined and Synthetic Lined Piping in Coal Preparation Plant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2.10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William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tah Development Co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odern Trends in Coal Preparation in Englan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.11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Stah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est German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atest Developments of Filtration Techniques in German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9.11.77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Carl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ay Ray Inc. US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on Contacting Process Measurement in Coal Preparation P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5.2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Mathe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roote Eylandt Mining Co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eneficiation of Manganese Ore at Groote Eyland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.3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dcomb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S. Taylo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oberts and Schaffer US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Preparation as Practised in the US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5.4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.J. Bennett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argo Superintendents Co (Aust)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Sampling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4.5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Johnston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uchanan Lemington Collierie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istory of the Buchanan Lemington Collieries in the Warkworth Are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30.5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Bate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tah Development Co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valuation and Preparation  of Coking Coal in Central Queenslan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12.7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Hon. E.P. Pickering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Coal Cliff Collierie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reatment of Slimes from Flotation Circuit by Solid Bowl Centrifug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23.8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dcomb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.K. Nico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Co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ine Coal Treatment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7.9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Burn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IS Co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ustralian Technology for Manufacturing Metallurgical Cok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.11.78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.L. Malt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Addres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2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L. Heikkila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N. Vartiaine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inlan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Latest Developments of the Structure of Low Intensity Magnetic Separation in Finlan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8.2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dcomb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H. Lille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mon Carves  Canada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mputer Prediction of Coal Cleaning Performanc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8.3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Thoma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innard Hill Derohan and Young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quid Fuels from Coal - Yesterday’s Technology for Tomorrow’s Need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.5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n. R.J. Mulock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ister  for Mineral Resources and Developmen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7.6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S. Nicol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A. LePag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BHP Co. Ltd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ACIR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8th International Coal Preparation Congres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7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Newing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and Press Filter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8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dcomb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Donnell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eko Wallsend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ecent Developments  at Peko Wallsend Coal Preparation P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2.9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Eag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Export Strategy Committee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ctivities of the Task Force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4.10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E. Jenkin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CB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K Coal Preparation Scen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11.79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Butch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lutha Development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Addres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3.2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Randal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rkworth Mining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Exploration, Planning and Development at Warkworth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3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Zimmer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ecent Trends in Overseas Coal Washing Practic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30.4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Knight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tchell Cotts Project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1.6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Lloy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nergy Recycling Corp.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 Techniques in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7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E. Nevil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SW I.T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nti-friction Bearings. Noise and Vib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0.9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Irvin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W.S. Tyler Incorporate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article Sizing, Separation and Dewatering for 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8.10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and Allied Ind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spects of Marketing Australian Coal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5.11.8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. Pollar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CIR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Futur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1.2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Wad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avy McKee UK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urrent Trends in Coal Preparation Practic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3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Blijd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I. &amp; S. Co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tilisation of Oil-Coal Mixtures in Firing O.H. Furnace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3.5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Hawk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nvirotech Int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jc w:val="left"/>
              <w:rPr/>
            </w:pPr>
            <w:r>
              <w:rPr/>
              <w:t xml:space="preserve">Horizontal Belt Filters. 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Fine Coal Beneficiation Potenti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.7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n. Senator J.L. Carrick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Minister for National Development and Energ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ustralia’s Future Energy Policy - the Role of Co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2.7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Cramsi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lex P/L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>Background  to Clarence Colliery Developme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9.9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 Swan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Co.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Value of Energy Coal in Terms of Coal Properti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10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G.L. Morg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lair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ncapulated Transportation of Coal by Air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0.11.8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Donnell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eko Wallsend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Address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2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Twedd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lutha Development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Tahmoor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4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B. Frith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J.J. Slecht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et Classification of Fine Coal with Particular Reference to Flotation Feed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2.5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Elm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rman Internationa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eavy Medium - Drums - Bath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Taylo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ulk Material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nse Medium Baths Comparison with Jig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txt"/>
        <w:rPr/>
      </w:pPr>
      <w:r>
        <w:rPr/>
      </w:r>
    </w:p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6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Bartelt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>Problems and Experiences with Regard to Closed Wash Water Circuits in Hard Coal Preparation P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30.6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Denbecki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nergy Authority of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rospects of the NSW Industry and World Coal Outlook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1.8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ha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ghtening Mixers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echanical Agitation in the Coal Preparation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8.9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ort Kembl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. Longworth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Soros - Longworth and McKenzie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sign Concepts and Parameters of the New Port Kembla Coal Loader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3.10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Cloug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rkworth Mining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Handling and Preparation at Warkworth Min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3.11.8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Donnell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eko Wallsen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Developing Coal Marke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2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. Mill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relleborg BTR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ntroduction to Wear Resistant Rubber Technology and its Application Advantages for the Coal Preparation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. Murph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lastomers (Aust)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olyurethane - Types and Uses in Coal Preparation Pla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3.3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 (AGM)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Thom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and Allied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Future Coal Industry and the Role of Coal Preparation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5.5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G. McLean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University of Wollongong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Application of Bulk Solids Handling Theory to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6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enator P. Wals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ister for Resources and Energ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0.8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G. Burd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.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reparation of Fine Co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4.9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elara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William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M Holdings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Oaky Creek Coal Min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3.11.8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Kid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edgman and Associate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Address. The Future Competition for the Australian Coal Industry and What is Holding Us Back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2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Laytha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tockton Borehole Collier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sign and Early Operation of the Stockton Borehole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3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 (AGM)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Ritchi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ustralian Coal Associ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ssues Affecting the Future of the NSW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9.5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H. Crawden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W.J. Howart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Ulan Coal Mines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Coalscan Pty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On-line Ash Monitoring and Automatic Quality Contro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7.6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r Nick Greiner MP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eader of the Opposi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 Liberal Policy for 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5.7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algowri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Wood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urragh Queensland Mining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n Overview of the Curragh Coal Preparation Plant.</w:t>
            </w:r>
          </w:p>
        </w:tc>
      </w:tr>
    </w:tbl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.8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Murra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W Miller and Co. Pty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Ironbark Colliery Projec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10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Hugh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lands Coal Pty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Newlands Coal Preparation and Operating Experiences to-dat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11.8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Chap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C.B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2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. Collin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ulk Materials Coal Handling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i-Rate Thickeners, Operation and Contro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7.3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V. Graha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tate Rail Authorit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Industry in Transi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2.4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E. Pickering</w:t>
            </w:r>
          </w:p>
          <w:p>
            <w:pPr>
              <w:pStyle w:val="Reptxt"/>
              <w:jc w:val="left"/>
              <w:rPr/>
            </w:pPr>
            <w:r>
              <w:rPr/>
              <w:t>J. Price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C. Randal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Consultant</w:t>
            </w:r>
          </w:p>
          <w:p>
            <w:pPr>
              <w:pStyle w:val="Reptxt"/>
              <w:jc w:val="left"/>
              <w:rPr/>
            </w:pPr>
            <w:r>
              <w:rPr/>
              <w:t>Sedgman &amp; Ass.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Wambo Mining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mbo Mining - A Case Study. Improving Performance with Existing Faciliti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2.5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Bensl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Central Researc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pirals and Water Washing Cyclones for Fine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6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Wilcox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C.B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Board Adapting to a Changing Worl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7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edgman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Sedgman &amp; Associate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Status and Future Potential of Automatic Process.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Control and Optimisation for Coal Preparation Plant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8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Wilczynski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ontan Consulting GMBH German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spects of Modern Hard Coal Preparation Technolog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9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Mill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cNally Aust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arge Diameter, Heavy Medium Cyclon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.10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. Dunc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 10th International Congres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10th International Congress, Canad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10.8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Gil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Steel Internationa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 Roles for Co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2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 Water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Central Researc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rizontal Belt Filtration of Coal Washery Slurri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3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Burd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ni. of Sydne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History of the Coal Preparation Societ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5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Roger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retley Collier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urchill Fellowship Awar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5.6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n. B. Jon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ister for Science and Technology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oal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3.7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Ho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SEA Pty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SEA Mineral Slurry Transportation System for Coarse Co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8.7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. Keeg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sland Navigation Developmen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hipping and Trading Coa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9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McKa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nert Vibrationtechnic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creening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2.10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elara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Jame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niversity of Newcastle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dvances in Flotation Mainly Froth and Bubbl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6.11.86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. Malt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usten &amp; Butta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. Review of the 10th International Coal Congress, Canad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2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W. McKee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D. O’Brie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W Miller &amp; Co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watering of Bentonitic Rich Coal Tailings Using Belt Press Filter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3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Holtha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. NSW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Spiral as a Coal Preparation Devic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5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Jame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niversity of Newcastle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Jameson Cell - A High Intensity Flotation Machin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6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D. Hughes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G. Lyma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MIM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JKMRC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ig Control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7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. Nicol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rthur LePage Memorial Lecture Fine Coal Preparation - Reflections on Two Decades of Research and Developme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8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John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ulk Material (Coal Handling)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 Vietnamese Coal Washe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2.9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risban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. Clark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JKMRC Coal Preparation Research Programme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1.9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dwards Consulting Service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Export Market Utilisation Trends and their Relevance to Coal Preparation Practices in Australi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10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. Aske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unter Screen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s Screening Surface Innovation an Industry Expectation 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11.90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ander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. International Assignment in Coal Prepar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2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. Moo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xploring the Traditional Boundaries of Mine Management in Australi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3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Hammett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CI Ltd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echnological Advances in On-line Quality Monitors and their Application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4.4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 Water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Researc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inimising Coal Breakage During Handling and Transport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5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 (Fifth Conference)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Hass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rthur LePage Memorial Lecture. Coal Preparation Development: The West German Exampl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6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J. Broom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CIRL - An Update and Strategy for the Future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txt"/>
        <w:rPr/>
      </w:pPr>
      <w:r>
        <w:rPr/>
      </w:r>
    </w:p>
    <w:p>
      <w:pPr>
        <w:pStyle w:val="Rephdg"/>
        <w:rPr/>
      </w:pPr>
      <w:r>
        <w:rPr/>
      </w:r>
    </w:p>
    <w:p>
      <w:pPr>
        <w:pStyle w:val="Rephdg"/>
        <w:rPr/>
      </w:pPr>
      <w:r>
        <w:rPr/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7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Davie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ambo Mining Corp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nternational Coal Trad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8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Agne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utomation Cons. Aust.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istributed Control Systems - Systems Integration Strategi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9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Sedd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PA Williams &amp; Associate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echanical Dewatering of Coal Tailing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10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Clark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ni. of Qld - JKMRC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Optimisation of Preparation Plant Yield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11.91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Helica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SW Coal Assoc.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. Green or Greed - Communicating the Environment Sto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2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. Ki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ecent Developments in Fine Coal Treatment at Curragh Queensland Min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3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 xml:space="preserve">Maitland 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60"/>
              <w:jc w:val="left"/>
              <w:rPr/>
            </w:pPr>
            <w:r>
              <w:rPr/>
              <w:t>K. Brownlee</w:t>
            </w:r>
          </w:p>
          <w:p>
            <w:pPr>
              <w:pStyle w:val="Reptxt"/>
              <w:spacing w:lineRule="atLeast" w:line="360" w:before="0" w:after="240"/>
              <w:jc w:val="left"/>
              <w:rPr/>
            </w:pPr>
            <w:r>
              <w:rPr/>
              <w:t>G. James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uto" w:line="240"/>
              <w:jc w:val="left"/>
              <w:rPr/>
            </w:pPr>
            <w:r>
              <w:rPr/>
              <w:t>CRA/Pasminco Research</w:t>
            </w:r>
          </w:p>
          <w:p>
            <w:pPr>
              <w:pStyle w:val="Reptxt"/>
              <w:spacing w:lineRule="auto" w:line="240" w:before="0" w:after="240"/>
              <w:jc w:val="left"/>
              <w:rPr/>
            </w:pPr>
            <w:r>
              <w:rPr/>
              <w:t>Uni. of Newcastle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Effect of Turbulence on Coarse Coal Flot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0.5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R. Johnson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D. Le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 Computer Based Coal Tracking and Reporting System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6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mitha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Researc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easures of Coal Flotation Performanc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2.7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jc w:val="left"/>
              <w:rPr/>
            </w:pPr>
            <w:r>
              <w:rPr/>
              <w:t>B. Clough</w:t>
            </w:r>
          </w:p>
          <w:p>
            <w:pPr>
              <w:pStyle w:val="Reptxt"/>
              <w:jc w:val="left"/>
              <w:rPr/>
            </w:pPr>
            <w:r>
              <w:rPr/>
              <w:t>R. Fox</w:t>
            </w:r>
          </w:p>
          <w:p>
            <w:pPr>
              <w:pStyle w:val="Reptxt"/>
              <w:spacing w:before="0" w:after="240"/>
              <w:jc w:val="left"/>
              <w:rPr/>
            </w:pPr>
            <w:r>
              <w:rPr/>
              <w:t>L. Liesfiel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anel Discussion: Coal Crushing Problems, Solutions, Experience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8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Hanse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HP Research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dvanced Coal Flotation in the USA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9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. Lynch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acific Power - Hunter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acific Power - Recent Developments and Coal Supply Arrangemen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10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Blakemo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lakemore Consulting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Quality Assuranc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11.92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Moel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2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O’Mear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ordonstone Coal Management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ordonstone Coal Management’s Coal Handling and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3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Mackinn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Quality Coal Consulting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actors Affecting the Recovery of Coarse Coal Particles by Flotatio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. Gallagh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eview of Future Directions Surve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5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Lockwoo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llis Mineral System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anana Screens I. Desliming and Drain and Rinse Screen Application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6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Fai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hillips Fox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ntellectual Property Fundamentals for the Coal Preparation Societ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7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. McKer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Honert Vibrationtechnic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anana Screens II. Sizing Application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1808"/>
        <w:gridCol w:w="248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ation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8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. Ker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and Allied Operation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atherine Hill Bay Coal Preparation Plant Upgrad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3.10.93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/>
              <w:t>Sydney (Joint Meeting with AUSIMM)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Car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Freehill Hollingdale and Page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ome Legal Aspects of Mining Waste Manageme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. Miller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nvironmental Geochemistry International P/L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eochemical Characteristics of Coal Washery Tailings and Coarse Reject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Pola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and Allied Operations</w:t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Rehabilitation at Hunter Valley Mine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11.93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. Edwards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2483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.</w:t>
            </w:r>
          </w:p>
        </w:tc>
      </w:tr>
    </w:tbl>
    <w:p>
      <w:pPr>
        <w:pStyle w:val="Reptxt"/>
        <w:rPr/>
      </w:pPr>
      <w:r>
        <w:rPr/>
      </w:r>
      <w:r>
        <w:br w:type="page"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429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2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. Hambly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Oakbridge Coal Preparation Operation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3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Zachert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usiness Ethic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5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Casey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The Changing Industrial Relations Environme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6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Newling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dilly Washery - Description of Operational and Process Changes over the Last Five Year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7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Purdo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ust Control in the Transport and Handling Chain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8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Smith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iamonds - Just Another Facet of Carbon 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9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. Sneddo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al &amp; Allied Mt Pleasant Project and Coal Water Mixtur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10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Osborne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RA Outlook for Coal, Minerals and Energy Businesses.</w:t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oint Meeting with AUSIM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4291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11.94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K. Lynch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 - after dinner speaker outlining ADI Mine Hunter Project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Reptxt"/>
        <w:rPr/>
      </w:pPr>
      <w:r>
        <w:rPr/>
      </w:r>
      <w:r>
        <w:br w:type="page"/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hdg"/>
        <w:rPr/>
      </w:pPr>
      <w:r>
        <w:rPr/>
      </w:r>
    </w:p>
    <w:p>
      <w:pPr>
        <w:pStyle w:val="Rephdg11"/>
        <w:rPr>
          <w:u w:val="single"/>
        </w:rPr>
      </w:pPr>
      <w:r>
        <w:rPr>
          <w:u w:val="single"/>
        </w:rPr>
        <w:t>Addresses to the Society</w:t>
      </w:r>
    </w:p>
    <w:p>
      <w:pPr>
        <w:pStyle w:val="Rephdg11"/>
        <w:rPr>
          <w:u w:val="single"/>
        </w:rPr>
      </w:pPr>
      <w:r>
        <w:rPr>
          <w:u w:val="single"/>
        </w:rPr>
      </w:r>
    </w:p>
    <w:p>
      <w:pPr>
        <w:pStyle w:val="Rephdg11"/>
        <w:rPr>
          <w:u w:val="single"/>
        </w:rPr>
      </w:pPr>
      <w:r>
        <w:rPr>
          <w:u w:val="singl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08"/>
        <w:gridCol w:w="1808"/>
        <w:gridCol w:w="429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aker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ject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2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thgow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P. Goodma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Assessment of Options for Expanding Gordonstone Coal Preparation Plan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3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Maitland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B. Quin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Geotechnical Factors Contributing to Stockpile Slope Stabilit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7.5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ollongong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W. Winborne &amp; P. Purdo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Liddell Upgrade - Justification and Management of a $2.5 million Project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21.6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. Lee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Use of Large Diameter Dense Medium Cyclones and `Banana’ Screen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9.7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. Henderso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Electricity Reforms and What They Mean for the Coal Industry.</w:t>
            </w:r>
          </w:p>
        </w:tc>
      </w:tr>
      <w:tr>
        <w:trPr>
          <w:cantSplit w:val="true"/>
        </w:trPr>
        <w:tc>
          <w:tcPr>
            <w:tcW w:w="2942" w:type="dxa"/>
            <w:gridSpan w:val="2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oint Meeting with AUSIMM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4291" w:type="dxa"/>
            <w:tcBorders/>
          </w:tcPr>
          <w:p>
            <w:pPr>
              <w:pStyle w:val="Reptxt"/>
              <w:snapToGrid w:val="false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6.8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Newcastle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I. Goodwin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Developments in Coal Handling at Port Waratah Coal Services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8.10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ingleton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M. Blackham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ourse Accreditation and Training within the Mining Industry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Reptxt"/>
              <w:spacing w:lineRule="atLeast" w:line="300" w:before="0" w:after="240"/>
              <w:jc w:val="both"/>
              <w:rPr/>
            </w:pPr>
            <w:r>
              <w:rPr/>
              <w:t>15.11.95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Sydney</w:t>
            </w:r>
          </w:p>
        </w:tc>
        <w:tc>
          <w:tcPr>
            <w:tcW w:w="1808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J. Randall</w:t>
            </w:r>
          </w:p>
        </w:tc>
        <w:tc>
          <w:tcPr>
            <w:tcW w:w="4291" w:type="dxa"/>
            <w:tcBorders/>
          </w:tcPr>
          <w:p>
            <w:pPr>
              <w:pStyle w:val="Reptxt"/>
              <w:spacing w:before="0" w:after="240"/>
              <w:jc w:val="left"/>
              <w:rPr/>
            </w:pPr>
            <w:r>
              <w:rPr/>
              <w:t>Chairman’s Dinner - after dinner speaker outlining US experience with coal recovery operations.</w:t>
            </w:r>
          </w:p>
        </w:tc>
      </w:tr>
    </w:tbl>
    <w:p>
      <w:pPr>
        <w:pStyle w:val="Rept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 Helvetica Ligh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 Helvetica Light;Times New Roman" w:hAnsi="L Helvetica Light;Times New Roman" w:eastAsia="Times New Roman" w:cs="L Helvetica Light;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hdg">
    <w:name w:val="Rep.hdg"/>
    <w:basedOn w:val="Normal"/>
    <w:qFormat/>
    <w:pPr>
      <w:keepNext w:val="true"/>
      <w:spacing w:lineRule="atLeast" w:line="300" w:before="0" w:after="100"/>
      <w:jc w:val="center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Repindent1">
    <w:name w:val="Rep.indent1"/>
    <w:basedOn w:val="Normal"/>
    <w:qFormat/>
    <w:pPr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txt">
    <w:name w:val="Rep.txt"/>
    <w:basedOn w:val="Normal"/>
    <w:qFormat/>
    <w:pPr>
      <w:spacing w:lineRule="atLeast" w:line="300" w:before="0" w:after="240"/>
      <w:jc w:val="both"/>
    </w:pPr>
    <w:rPr>
      <w:rFonts w:ascii="L Helvetica Light;Times New Roman" w:hAnsi="L Helvetica Light;Times New Roman" w:cs="L Helvetica Light;Times New Roman"/>
      <w:sz w:val="20"/>
      <w:szCs w:val="20"/>
    </w:rPr>
  </w:style>
  <w:style w:type="paragraph" w:styleId="Rephdg11">
    <w:name w:val="Rep.hdg1.1"/>
    <w:basedOn w:val="Normal"/>
    <w:qFormat/>
    <w:pPr>
      <w:keepNext w:val="true"/>
      <w:spacing w:lineRule="atLeast" w:line="300" w:before="0" w:after="100"/>
      <w:ind w:left="840" w:hanging="840"/>
      <w:jc w:val="both"/>
    </w:pPr>
    <w:rPr>
      <w:rFonts w:ascii="L Helvetica Light;Times New Roman" w:hAnsi="L Helvetica Light;Times New Roman" w:cs="L Helvetica Light;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0:14:00Z</dcterms:created>
  <dc:creator>Dick</dc:creator>
  <dc:description/>
  <cp:keywords/>
  <dc:language>en-US</dc:language>
  <cp:lastModifiedBy>Dick Sanders</cp:lastModifiedBy>
  <dcterms:modified xsi:type="dcterms:W3CDTF">2011-03-17T05:14:00Z</dcterms:modified>
  <cp:revision>3</cp:revision>
  <dc:subject/>
  <dc:title>Reference:</dc:title>
</cp:coreProperties>
</file>