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tx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nancial Company Members, at 1st June 1972</w:t>
      </w:r>
    </w:p>
    <w:p>
      <w:pPr>
        <w:pStyle w:val="Reptx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328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64"/>
        <w:gridCol w:w="4664"/>
      </w:tblGrid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COMPRESSORS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CO STEEL INDUSTRIES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IS CHALMERS (AUST)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D WRIGHTSON (AUST)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OCIATED PORTLAND CEMENT MANUFACTURERS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ERIAL CHEMICAL INDUSTRIES AUSTRALIA LIMITE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IN ANDERSON (AUST)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INT COAL BOAR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N COAL INDUSTRY RESEARCH LABORATORIES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.O.P. JOHNSON SCREENS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N IRON &amp; STEEL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IGHT &amp; ASSOCIATES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BELLAMBI COAL COMPAN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KERS, WIRE WEAVERS AND PERFORATORS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T.I. CHEMICALS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B. LOVE INDUSTRIES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O SUPERINTENDENTS CO. (A/ASIA)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WEIGHT EQUIPMENT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OLEUM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.W. MILLER &amp; CO.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UTHA DEVELOPMENT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STAN COLLIERY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AL &amp; ALLIED INDUSTRIES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CASTLE WALLSEND COAL CO. P/L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AL CLIFF COLLIERIES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BURY HENTY (MINING)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AL RIGHTS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MINES CONTROL AUTHORITY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ZINC RIOTINTO OF AUST.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G. THORNTHWAITE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ISTER CONCENTRATOR (AUST)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ED DEVELOPMENT CORPORATION P/L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BARTON COLLIERY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MAN EQUIPMENT (NSW) PTY LTD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ITY COMMISSION OF NSW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RKSHIRE DYEWARE AND CHEMICAL CO.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TECH AUSTRALIA PTY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L SUPERINTENDENCE CO.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Reptxt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E. GOODWIN LTD</w:t>
            </w:r>
          </w:p>
        </w:tc>
        <w:tc>
          <w:tcPr>
            <w:tcW w:w="4664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 Helvetica Ligh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 Helvetica Light;Times New Roman" w:hAnsi="L Helvetica Light;Times New Roman" w:eastAsia="Times New Roman" w:cs="L Helvetica Light;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hdg">
    <w:name w:val="Rep.hdg"/>
    <w:basedOn w:val="Normal"/>
    <w:qFormat/>
    <w:pPr>
      <w:keepNext w:val="true"/>
      <w:spacing w:lineRule="atLeast" w:line="300" w:before="0" w:after="100"/>
      <w:jc w:val="center"/>
    </w:pPr>
    <w:rPr>
      <w:rFonts w:ascii="L Helvetica Light;Times New Roman" w:hAnsi="L Helvetica Light;Times New Roman" w:cs="L Helvetica Light;Times New Roman"/>
      <w:b/>
      <w:sz w:val="20"/>
      <w:szCs w:val="20"/>
    </w:rPr>
  </w:style>
  <w:style w:type="paragraph" w:styleId="Repindent1">
    <w:name w:val="Rep.indent1"/>
    <w:basedOn w:val="Normal"/>
    <w:qFormat/>
    <w:pPr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txt">
    <w:name w:val="Rep.txt"/>
    <w:basedOn w:val="Normal"/>
    <w:qFormat/>
    <w:pPr>
      <w:spacing w:lineRule="atLeast" w:line="300" w:before="0" w:after="2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hdg11">
    <w:name w:val="Rep.hdg1.1"/>
    <w:basedOn w:val="Normal"/>
    <w:qFormat/>
    <w:pPr>
      <w:keepNext w:val="true"/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0:34:00Z</dcterms:created>
  <dc:creator>Dick</dc:creator>
  <dc:description/>
  <cp:keywords/>
  <dc:language>en-US</dc:language>
  <cp:lastModifiedBy>Dick Sanders</cp:lastModifiedBy>
  <dcterms:modified xsi:type="dcterms:W3CDTF">2011-03-17T05:20:00Z</dcterms:modified>
  <cp:revision>4</cp:revision>
  <dc:subject/>
  <dc:title>Reference:</dc:title>
</cp:coreProperties>
</file>